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6"/>
                <w:szCs w:val="36"/>
              </w:rPr>
              <w:t xml:space="preserve">MORAVIAN SCIENCE CENTRE BRNO </w:t>
            </w:r>
          </w:p>
        </w:tc>
      </w:tr>
      <w:tr>
        <w:trPr>
          <w:trHeight w:val="353" w:hRule="atLeast"/>
        </w:trPr>
        <w:tc>
          <w:tcPr>
            <w:tcW w:w="9356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i/>
                <w:iCs/>
                <w:caps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caps/>
                <w:sz w:val="36"/>
                <w:szCs w:val="36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  <w:t>projekt pro  stavební povolení</w:t>
            </w:r>
          </w:p>
        </w:tc>
      </w:tr>
      <w:tr>
        <w:trPr>
          <w:trHeight w:val="640" w:hRule="atLeast"/>
        </w:trPr>
        <w:tc>
          <w:tcPr>
            <w:tcW w:w="935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caps/>
              </w:rPr>
            </w:pPr>
            <w:r>
              <w:rPr>
                <w:rFonts w:cs="Arial" w:ascii="Arial" w:hAnsi="Arial"/>
                <w:caps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rPr/>
            </w:pPr>
            <w:r>
              <w:rPr/>
              <w:t>SO 01 – Modernizace objektu MSCB a přístřešek</w:t>
            </w:r>
          </w:p>
          <w:p>
            <w:pPr>
              <w:pStyle w:val="Heading3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  <w:t>E.1.4 – ELEKTROINSTALACE PRO EXPOZICI</w:t>
            </w:r>
          </w:p>
          <w:p>
            <w:pPr>
              <w:pStyle w:val="Normal"/>
              <w:autoSpaceDE w:val="false"/>
              <w:rPr>
                <w:rFonts w:ascii="@Arial Unicode MS" w:hAnsi="@Arial Unicode MS" w:eastAsia="@Arial Unicode MS" w:cs="@Arial Unicode MS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@Arial Unicode MS" w:ascii="@Arial Unicode MS" w:hAnsi="@Arial Unicode MS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eastAsia="@Arial Unicode MS" w:cs="Arial"/>
                <w:sz w:val="36"/>
                <w:szCs w:val="36"/>
                <w:lang w:val="sk-SK" w:eastAsia="sk-SK"/>
              </w:rPr>
            </w:pPr>
            <w:r>
              <w:rPr>
                <w:rFonts w:eastAsia="@Arial Unicode MS" w:cs="Arial" w:ascii="Arial" w:hAnsi="Arial"/>
                <w:sz w:val="36"/>
                <w:szCs w:val="36"/>
                <w:lang w:val="sk-SK" w:eastAsia="sk-SK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aps/>
                <w:sz w:val="36"/>
                <w:szCs w:val="36"/>
              </w:rPr>
              <w:t>1.  technická zpráva</w:t>
            </w:r>
          </w:p>
        </w:tc>
      </w:tr>
      <w:tr>
        <w:trPr>
          <w:trHeight w:val="1132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vestor</w:t>
            </w:r>
            <w:r>
              <w:rPr>
                <w:rFonts w:cs="Arial" w:ascii="Arial" w:hAnsi="Arial"/>
              </w:rPr>
              <w:t xml:space="preserve">:   Jihomoravský kraj, zastoupený Mgr. Michalem Haškem, hejtmanem, Brno, Žerotínovo náměstí 3/5, PSČ 601 82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pracovatel projektu</w:t>
            </w:r>
            <w:r>
              <w:rPr>
                <w:rFonts w:cs="Arial" w:ascii="Arial" w:hAnsi="Arial"/>
              </w:rPr>
              <w:t>: INTAR a.s., Bezručova 17a, 656 73 Brno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Hlavní projektant</w:t>
            </w:r>
            <w:r>
              <w:rPr>
                <w:rFonts w:cs="Arial" w:ascii="Arial" w:hAnsi="Arial"/>
              </w:rPr>
              <w:t>: ing. Marek Svoboda</w:t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dpovědný projektant</w:t>
            </w:r>
            <w:r>
              <w:rPr>
                <w:rFonts w:cs="Arial" w:ascii="Arial" w:hAnsi="Arial"/>
              </w:rPr>
              <w:t>: ing. Miroslav Kadrnožka</w:t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ázkové číslo</w:t>
            </w:r>
            <w:r>
              <w:rPr>
                <w:rFonts w:cs="Arial" w:ascii="Arial" w:hAnsi="Arial"/>
              </w:rPr>
              <w:t>: 873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Datum</w:t>
            </w:r>
            <w:r>
              <w:rPr>
                <w:rFonts w:cs="Arial" w:ascii="Arial" w:hAnsi="Arial"/>
              </w:rPr>
              <w:t>: červenec 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Číslo výtisku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ab/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708" w:top="1418" w:footer="708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386"/>
        <w:gridCol w:w="851"/>
        <w:gridCol w:w="850"/>
        <w:gridCol w:w="851"/>
      </w:tblGrid>
      <w:tr>
        <w:trPr>
          <w:trHeight w:val="343" w:hRule="atLeast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lntz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chnická zpráv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ENERGETICKÉ ÚDAJ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droj energie</w:t>
        <w:tab/>
        <w:tab/>
        <w:t>:  distribuční síť  0,4 kV, ČEZ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ná soustav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pájení</w:t>
        <w:tab/>
        <w:tab/>
        <w:tab/>
        <w:tab/>
        <w:tab/>
        <w:tab/>
        <w:t>:  3PEN ~ 50 Hz, 230/400 V, TN-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nstalovaný příkon</w:t>
        <w:tab/>
        <w:t xml:space="preserve">: </w:t>
      </w:r>
    </w:p>
    <w:p>
      <w:pPr>
        <w:pStyle w:val="TextBody"/>
        <w:jc w:val="both"/>
        <w:rPr>
          <w:b/>
          <w:b/>
          <w:sz w:val="22"/>
          <w:szCs w:val="22"/>
        </w:rPr>
      </w:pPr>
      <w:bookmarkStart w:id="0" w:name="_1341985792"/>
      <w:bookmarkStart w:id="1" w:name="_1341963857"/>
      <w:bookmarkStart w:id="2" w:name="_1341963527"/>
      <w:bookmarkStart w:id="3" w:name="_1331445697"/>
      <w:bookmarkStart w:id="4" w:name="_1254834705"/>
      <w:bookmarkStart w:id="5" w:name="_1254834672"/>
      <w:bookmarkStart w:id="6" w:name="_1243742855"/>
      <w:bookmarkStart w:id="7" w:name="_1243742579"/>
      <w:bookmarkStart w:id="8" w:name="_1243694859"/>
      <w:bookmarkStart w:id="9" w:name="_1243680256"/>
      <w:bookmarkStart w:id="10" w:name="_1243680163"/>
      <w:bookmarkStart w:id="11" w:name="_1243680099"/>
      <w:bookmarkStart w:id="12" w:name="_1212294038"/>
      <w:bookmarkStart w:id="13" w:name="_1212293769"/>
      <w:bookmarkStart w:id="14" w:name="_1208320839"/>
      <w:bookmarkStart w:id="15" w:name="_1208320785"/>
      <w:bookmarkStart w:id="16" w:name="_1208320771"/>
      <w:bookmarkStart w:id="17" w:name="_1208320753"/>
      <w:bookmarkStart w:id="18" w:name="_1208320749"/>
      <w:bookmarkStart w:id="19" w:name="_1208320050"/>
      <w:bookmarkStart w:id="20" w:name="_1171135489"/>
      <w:bookmarkStart w:id="21" w:name="_1171072519"/>
      <w:bookmarkStart w:id="22" w:name="_1171072502"/>
      <w:bookmarkStart w:id="23" w:name="_1165123958"/>
      <w:bookmarkStart w:id="24" w:name="_1165000810"/>
      <w:bookmarkStart w:id="25" w:name="_1164899460"/>
      <w:bookmarkStart w:id="26" w:name="_1164818751"/>
      <w:bookmarkStart w:id="27" w:name="_1163347989"/>
      <w:bookmarkStart w:id="28" w:name="_1163347928"/>
      <w:bookmarkStart w:id="29" w:name="_1163345982"/>
      <w:bookmarkStart w:id="30" w:name="_1163345847"/>
      <w:bookmarkStart w:id="31" w:name="_1155003637"/>
      <w:bookmarkStart w:id="32" w:name="_1155002122"/>
      <w:bookmarkStart w:id="33" w:name="_1155001675"/>
      <w:bookmarkStart w:id="34" w:name="_1155001345"/>
      <w:bookmarkStart w:id="35" w:name="_1155001318"/>
      <w:bookmarkStart w:id="36" w:name="_1155001298"/>
      <w:bookmarkStart w:id="37" w:name="_1155001243"/>
      <w:bookmarkStart w:id="38" w:name="_1152586771"/>
      <w:bookmarkStart w:id="39" w:name="_1152586169"/>
      <w:bookmarkStart w:id="40" w:name="_1152586073"/>
      <w:bookmarkStart w:id="41" w:name="_1152586059"/>
      <w:bookmarkStart w:id="42" w:name="_1152585400"/>
      <w:bookmarkStart w:id="43" w:name="_1152548952"/>
      <w:bookmarkStart w:id="44" w:name="_1152548854"/>
      <w:bookmarkStart w:id="45" w:name="_1152548834"/>
      <w:bookmarkStart w:id="46" w:name="_1152548442"/>
      <w:bookmarkStart w:id="47" w:name="_1152548341"/>
      <w:bookmarkStart w:id="48" w:name="_1152546281"/>
      <w:bookmarkStart w:id="49" w:name="_1151771364"/>
      <w:bookmarkStart w:id="50" w:name="_1149305001"/>
      <w:bookmarkStart w:id="51" w:name="_1149304830"/>
      <w:bookmarkStart w:id="52" w:name="_1149304770"/>
      <w:bookmarkStart w:id="53" w:name="_114930473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r>
        <w:rPr>
          <w:sz w:val="22"/>
          <w:szCs w:val="22"/>
        </w:rPr>
        <w:object w:dxaOrig="5322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2.75pt;height:195.25pt" filled="f" o:ole="">
            <v:imagedata r:id="rId5" o:title=""/>
          </v:shape>
          <o:OLEObject Type="Embed" ProgID="Excel.Sheet.12" ShapeID="ole_rId4" DrawAspect="Content" ObjectID="_1528843864" r:id="rId4"/>
        </w:objec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VN</w:t>
        <w:tab/>
        <w:t xml:space="preserve">:  4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VN</w:t>
        <w:tab/>
        <w:t>:  3xAXEXCY-J 1x240</w:t>
      </w:r>
    </w:p>
    <w:p>
      <w:pPr>
        <w:pStyle w:val="Normal"/>
        <w:jc w:val="both"/>
        <w:rPr/>
      </w:pPr>
      <w:r>
        <w:rPr>
          <w:sz w:val="22"/>
          <w:szCs w:val="22"/>
        </w:rPr>
        <w:t>Hlavní jištění</w:t>
        <w:tab/>
        <w:t>NN</w:t>
        <w:tab/>
        <w:t xml:space="preserve">:  1000 A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lavní přívod</w:t>
        <w:tab/>
        <w:t>NN</w:t>
        <w:tab/>
        <w:t>:  4xCYKY-J 3x240+120</w:t>
      </w:r>
    </w:p>
    <w:p>
      <w:pPr>
        <w:pStyle w:val="Normal"/>
        <w:jc w:val="both"/>
        <w:rPr/>
      </w:pPr>
      <w:r>
        <w:rPr>
          <w:sz w:val="22"/>
          <w:szCs w:val="22"/>
        </w:rPr>
        <w:t>Měření spotřeby</w:t>
        <w:tab/>
        <w:t>:  v rozvodně VN – obchodní měření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ategorie odběru</w:t>
        <w:tab/>
        <w:t>:  B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upeň důležitosti</w:t>
        <w:tab/>
        <w:t>:  č.III  ČSN 34 16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mpenzace</w:t>
        <w:tab/>
        <w:tab/>
        <w:t>:  v hlavní rozvodně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ísto rozdělení vodiče PEN na PE a N bude provedeno v připojovacím rozváděči R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OCHRANA PŘED ÚRAZEM ELEKTRICKÝM PROUDEM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dle ČSN 33 2000-4-41 ed.2 čl. 413.1 automatickým odpojením od zdroje v síti TN. V rozvodu bude použito samostatných vodičů N a PE, rozdělení v hlavním rozvaděči RH1 a podružných rozvaděčích.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úrazem elektrickým proudem se zajišťuje uplatněním následujících opatře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chrana před nebezpečným dotykem živých částí el. zařízení dle čl. 412 ČSN 332000-4-41ed.2  bude dána jejich konstrukčním uspořádáním a provedením a bude řešena jednak ochranou izolací dle čl. 412.1 a jednak ochranou kryty nebo přepážkami dle čl. 412.2. </w:t>
      </w:r>
    </w:p>
    <w:p>
      <w:pPr>
        <w:pStyle w:val="Normal"/>
        <w:jc w:val="both"/>
        <w:rPr/>
      </w:pPr>
      <w:r>
        <w:rPr>
          <w:sz w:val="22"/>
          <w:szCs w:val="22"/>
        </w:rPr>
        <w:t>Ochrana před nebezpečným dotykem neživých částí  el. zařízení dle čl. 413 ČSN 332000-4-41ed.2 bude provedena dle čl. 413.1 samočinným odpojením od zdroje. V prostorech zvlášť nebezpečných bude navíc provedeno doplňující pospojování vodičem CY, nebo pevně ke kovovým zařízením</w:t>
      </w:r>
    </w:p>
    <w:p>
      <w:pPr>
        <w:pStyle w:val="Normal"/>
        <w:jc w:val="both"/>
        <w:rPr/>
      </w:pPr>
      <w:r>
        <w:rPr>
          <w:sz w:val="22"/>
          <w:szCs w:val="22"/>
        </w:rPr>
        <w:t>Pro zásuvkové obvody v nebezpečných a zvlášť nebezpečných prostorách, koupelnách a venkovních prostorách bude provedena doplňková ochrana proudovými chrániči s reziduálním proudem 30 mA dle čl. 412.5 ČSN 33 2000-4-41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Ve všech výše uvedených prostorách bude provedeno doplňující ochranné pospojování dle čl. 413.1.6. Kovové potrubí VZT bude vodivě pospojováno. </w:t>
      </w:r>
    </w:p>
    <w:p>
      <w:pPr>
        <w:pStyle w:val="Normal"/>
        <w:jc w:val="both"/>
        <w:rPr/>
      </w:pPr>
      <w:bookmarkStart w:id="54" w:name="OLE_LINK2"/>
      <w:bookmarkStart w:id="55" w:name="OLE_LINK1"/>
      <w:bookmarkEnd w:id="54"/>
      <w:bookmarkEnd w:id="55"/>
      <w:r>
        <w:rPr>
          <w:sz w:val="22"/>
          <w:szCs w:val="22"/>
        </w:rPr>
        <w:t>Uzemňovací soustavu bude tvoří nový zemnič, tvořený obvodovým zemním páskem FeZn 30x4. Celé provedení bude dle  ČSN 33 2000-5-54 a ČSN 33 2000-4-41. Odpor uzemnění pracovního středu zdroje nemá být větší než 5 ohmů.Celková odpor uzemnění vodičů PEN odcházejících z transformovny nesmí být vyšší nez 2 oh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56" w:name="OLE_LINK2"/>
      <w:bookmarkStart w:id="57" w:name="OLE_LINK1"/>
      <w:bookmarkStart w:id="58" w:name="OLE_LINK2"/>
      <w:bookmarkStart w:id="59" w:name="OLE_LINK1"/>
      <w:bookmarkEnd w:id="58"/>
      <w:bookmarkEnd w:id="59"/>
    </w:p>
    <w:p>
      <w:pPr>
        <w:pStyle w:val="Normal"/>
        <w:numPr>
          <w:ilvl w:val="1"/>
          <w:numId w:val="6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LAVNÍ POSPOJOVÁNÍ</w:t>
      </w:r>
    </w:p>
    <w:p>
      <w:pPr>
        <w:pStyle w:val="Normal"/>
        <w:jc w:val="both"/>
        <w:rPr/>
      </w:pPr>
      <w:r>
        <w:rPr>
          <w:sz w:val="22"/>
          <w:szCs w:val="22"/>
        </w:rPr>
        <w:t>Do hlavního pospojování v rámci tohoto projektu budou zahrnuty následující zařízení a vodivé čá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chranný vodič – v rozváděči RM1,RM1, všechny podružné rozvaděče</w:t>
      </w:r>
    </w:p>
    <w:p>
      <w:pPr>
        <w:pStyle w:val="Normal"/>
        <w:jc w:val="both"/>
        <w:rPr/>
      </w:pPr>
      <w:r>
        <w:rPr>
          <w:sz w:val="22"/>
          <w:szCs w:val="22"/>
        </w:rPr>
        <w:t>Hlavní ochranná svorka - HO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odovodní potrub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ozvod vytápě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Rozvod VZT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ovové konstrukční části stavby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NAPÁJENÍ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távající rozvodna NN zůstane zachována bez úprav, pouze budou upraveny vypínací chrarakteristiky jističů. Ze stávající rozvodnice RM1,RM2 v rozvodně NN bude napájen celý  objekt. Z rozvodnice RM budou přivedeny nové přívod k podružným rozvaděčům napájejícím jednak jednotlivé části objektu, jednak jednotlivé technologické prvky stavby (výtahy, schodiště VZT apod).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VÝVODY  N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Hlavní rozvaděč je instalován v rozvodně NN 1PP. Rozvaděč je vybaven silovými vývody pro napájení rozvaděčů.  Vývoídy budou provedeny nově, vyjma paprsků pro naspojení rozvaděčů exponátů v suterénu (R00.1-6), V 1NP RE1.02, 3NP RE03.02 pro exponáty uchycené na střeše R04.01. Část exponátů je napojena v rozvaděči režie R04.03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ývody NN bude možné centrálně vypnout na dveřích rozvaděče a u vstupu do objektu (vjezd od pavilonu B. Tlačítko vypne pouze obvody které nejsou zálohovány. Označení tlačítka „CENTRAL STOP“. Dále bude instalováno tlačítko „TOTAL STOP“, které zajistí vypojení veškerého zařízení NN  v objektu,  včetně rozvaděčů Rno a Rpo. O funkci těchto tlačítek musí být poučena osoba mající nad technickým zařízením pavilonu dohled. </w:t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5. ZÁSUVKOVÉ OBVODY + TECHNOLOGI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Veškeré rozvody budou provedeny, nebo ve drátěných žlabech nad podhledem, ve dvojité podlaze, v kabelových kanálech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Rozvody pod dvojitou podlahou jsou provedeny společně se SLP oddělené přepážkou. Silnoproud montuje veškeré žlaby i pro SLP. Zásuvky ve dvojité podlaze jsou přisazené v provedení IP65 namontované na podlaze, chráněné základní ochranou a doplňkovou ochranou proudovým chráničem. Napojení z rozvaděčů RE v 1PP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Rozvody na galerii 1NP budou rozvody v kabelových kanálech přichystaných stavbou. Zásuvky budou uloženy v podlahových krabicích, pokud není ve výkrese uvedeno jinak. Podlahové krabice jsou připravené stavbou včetně vybavení. Silnoproud dodává pouze zásuvky. Před zahájením montáže je nutné provést konečnou koordinaci s architektem. Napojení zásuvek na 1.galerii je z rozvaděče RE 2.1 na 1.galerii, odtud kanálem kolem fasády. Kabelové žlaby do kanálu dodává silnoproud.. </w:t>
      </w:r>
    </w:p>
    <w:p>
      <w:pPr>
        <w:pStyle w:val="Normal"/>
        <w:spacing w:lineRule="exact" w:line="240"/>
        <w:jc w:val="both"/>
        <w:rPr/>
      </w:pPr>
      <w:r>
        <w:rPr>
          <w:szCs w:val="24"/>
        </w:rPr>
        <w:t>Zásuvky na OK pod střechou budou kovové uchycené třmenem k nosné konstrukci AVT. Provedení zásuvek přisazené IP44, chráněné základní ochranou a doplňkovou ochranou proudovým chrániče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8. KABELY A VODIČE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lové rozvody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Nově navrhovaná elektroinstalace musí být provedena podle stanovených vnějších vlivů v souladu s platnými technickými předpisy a normami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távající neměněná elektroinstalace objektu je považována za vyhovující.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Snížená hořlavost</w:t>
      </w:r>
    </w:p>
    <w:p>
      <w:pPr>
        <w:pStyle w:val="Zkladntext2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V objektu budou navrženy silové kabely podle ČSN 730802 kap.12.9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e shromažďovacích prostorech a na navazujících únikových cestách z těchto prostor musí kabely vyhovovat třídě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</w:t>
      </w:r>
    </w:p>
    <w:p>
      <w:pPr>
        <w:pStyle w:val="Zkladntext2"/>
        <w:spacing w:lineRule="auto" w:line="240"/>
        <w:rPr/>
      </w:pPr>
      <w:r>
        <w:rPr>
          <w:rFonts w:cs="Times New Roman" w:ascii="Times New Roman" w:hAnsi="Times New Roman"/>
          <w:szCs w:val="24"/>
        </w:rPr>
        <w:t>V prostorech CHÚC musí volně vedené el. rozvody  splňovat třídu funkčnosti P15-R a musí být třídy reakce na oheň B2</w:t>
      </w:r>
      <w:r>
        <w:rPr>
          <w:rFonts w:cs="Times New Roman" w:ascii="Times New Roman" w:hAnsi="Times New Roman"/>
          <w:szCs w:val="24"/>
          <w:vertAlign w:val="subscript"/>
        </w:rPr>
        <w:t>ca</w:t>
      </w:r>
      <w:r>
        <w:rPr>
          <w:rFonts w:cs="Times New Roman" w:ascii="Times New Roman" w:hAnsi="Times New Roman"/>
          <w:szCs w:val="24"/>
        </w:rPr>
        <w:t>s1,d0. Izolace kabelů nemají obsahovat chemický vázaný chlór (bezhalogenové). Nebo musí být kabely uloženy tak, aby byly chráněny omítkou nebo protipožární ochranou v tl. nejméně 10 mm nebo musí být vedeny v samostatných šachtách určených pro el. rozvod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UZEMNĚNÍ A HROMOSVOD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emnění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 w:val="22"/>
          <w:szCs w:val="22"/>
        </w:rPr>
        <w:t>Stávající. Kovové části exponátů budou propojeny s HO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0. OCHRANA PROTI PŘEPĚTÍ</w:t>
      </w:r>
    </w:p>
    <w:p>
      <w:pPr>
        <w:pStyle w:val="Normal"/>
        <w:jc w:val="both"/>
        <w:rPr/>
      </w:pPr>
      <w:r>
        <w:rPr>
          <w:sz w:val="22"/>
          <w:szCs w:val="22"/>
        </w:rPr>
        <w:t>Bude provedena v hlavním rozvaděči  svodičem bleskových proudů /třída B. V podružných rozvaděčích bude namontována přepěťová ochrana třídy   C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stupeň (třída D) bude  ve vybraných zásuvká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11. VNĚJŠÍ VLIVY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o přiřazení vnějších vlivů dle ČSN 33 2000-5-51. Pro určení vnějších vlivů byl zpracován protokol, který je součástí souhrnné zpráv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y se sprchou a umývací prostor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stor vně objekt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A7  </w:t>
        <w:tab/>
        <w:t>-  teplota okolí = -2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 - +55</w:t>
      </w:r>
      <w:r>
        <w:rPr>
          <w:sz w:val="22"/>
          <w:szCs w:val="22"/>
          <w:vertAlign w:val="superscript"/>
        </w:rPr>
        <w:t>o</w:t>
      </w:r>
      <w:r>
        <w:rPr>
          <w:sz w:val="22"/>
          <w:szCs w:val="22"/>
        </w:rPr>
        <w:t>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B8  </w:t>
        <w:tab/>
        <w:t xml:space="preserve">-  atmosférické  podmínky okolí = venkovní prostory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PalmSprings;Times New Roman"/>
          <w:sz w:val="22"/>
          <w:szCs w:val="22"/>
        </w:rPr>
        <w:t xml:space="preserve">    </w:t>
      </w:r>
      <w:r>
        <w:rPr>
          <w:sz w:val="22"/>
          <w:szCs w:val="22"/>
        </w:rPr>
        <w:t>nechráněné před atmosférickými vlivy s nízkými i vysokými teplotam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D3   -  možnost spadu vody ve formě vodní tříště pod úhlem 60</w:t>
      </w:r>
      <w:r>
        <w:rPr>
          <w:sz w:val="22"/>
          <w:szCs w:val="22"/>
          <w:vertAlign w:val="superscript"/>
        </w:rPr>
        <w:t>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tatní  prostory</w:t>
      </w:r>
    </w:p>
    <w:p>
      <w:pPr>
        <w:pStyle w:val="Normal"/>
        <w:jc w:val="both"/>
        <w:rPr/>
      </w:pPr>
      <w:r>
        <w:rPr>
          <w:sz w:val="22"/>
          <w:szCs w:val="22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2tz1"/>
        <w:rPr/>
      </w:pPr>
      <w:r>
        <w:rPr/>
        <w:t>Předpisy a použité norm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1</w:t>
        <w:tab/>
        <w:t>Ochrana před úrazem el.proudem</w:t>
      </w:r>
    </w:p>
    <w:p>
      <w:pPr>
        <w:pStyle w:val="Header"/>
        <w:numPr>
          <w:ilvl w:val="1"/>
          <w:numId w:val="3"/>
        </w:numPr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3</w:t>
        <w:tab/>
        <w:t>Ochrana proti nadproudům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6</w:t>
        <w:tab/>
        <w:t>Odpojování a spíná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1</w:t>
        <w:tab/>
        <w:t>Všeobecné předpis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0-5-52</w:t>
        <w:tab/>
        <w:t>Výběr a stavba el.zařízení- Výběr soustav a stavba zařízení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23</w:t>
        <w:tab/>
        <w:t>Dovolené proudy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5-54</w:t>
        <w:tab/>
        <w:t>Uzemnění a ochranné vodiče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7402</w:t>
        <w:tab/>
        <w:tab/>
        <w:t>Pokyny pro používání nn kabelů a vodičů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4 1610</w:t>
        <w:tab/>
        <w:tab/>
        <w:t>El.silnoproudý rozvod v průmyslových provozovnách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33 2000-4-481</w:t>
        <w:tab/>
        <w:t xml:space="preserve">Elektrická zařízení </w:t>
      </w:r>
    </w:p>
    <w:p>
      <w:pPr>
        <w:pStyle w:val="Normal"/>
        <w:numPr>
          <w:ilvl w:val="1"/>
          <w:numId w:val="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SN 73 6005</w:t>
        <w:tab/>
        <w:tab/>
        <w:t>Prostorové uspořádání sítí technického vybavení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ZKOUŠKY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bude kompletní, provozuschopná,dodavatel je povinen provést zkoušky včetně provádění potřebných měření za přítomnosti TDI, obstarávání atestů a revizí za účelem prokázání kvality a funkčnosti díla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ní a výsledek zkoušek bude zaznamenán v zápisech, které budou obsahovat popis zkoušené technologie, včetně kontroly fyzicky namontovaných prvků, uvedení případně zjištěných vad a nedodělků, termín jejich odstraněn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ukončení zkoušek je možné zahájit zkušební provoz a po úspěšném ukončení zkušebního provozu bude zahájeno přejímací řízení.</w:t>
      </w:r>
    </w:p>
    <w:p>
      <w:pPr>
        <w:pStyle w:val="Normal"/>
        <w:spacing w:lineRule="auto" w:line="360"/>
        <w:ind w:left="708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Dle zák č. 137/2006  </w:t>
      </w:r>
      <w:r>
        <w:rPr>
          <w:rFonts w:cs="Times New Roman" w:ascii="Times New Roman" w:hAnsi="Times New Roman"/>
          <w:sz w:val="22"/>
          <w:szCs w:val="22"/>
          <w:lang w:val="en-US"/>
        </w:rPr>
        <w:t>§</w:t>
      </w:r>
      <w:r>
        <w:rPr>
          <w:rFonts w:cs="Times New Roman" w:ascii="Times New Roman" w:hAnsi="Times New Roman"/>
          <w:sz w:val="22"/>
          <w:szCs w:val="22"/>
        </w:rPr>
        <w:t xml:space="preserve"> 44 jsou uvedené výrobky uvedeny pouze jako typový výrobek a mohou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ýt nahrazeny výrobky se stejnými nebo obdobnými vlastnostmi a parametry. Vždy se však musí jednat o výrobky s příslušnou homologací určené k použití v ČR.</w:t>
      </w:r>
    </w:p>
    <w:p>
      <w:pPr>
        <w:pStyle w:val="Nadpis2tz1"/>
        <w:rPr/>
      </w:pPr>
      <w:r>
        <w:rPr/>
        <w:t>Vliv stavby na životní prostředí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lastní stavba má po dokončení minimální vliv na životní prostředí. V průběhu výstavby nelze ovšem zabránit určitému ovlivnění životního prostředí vlivem provádění montážních prací. Pokud při montáži vzniknou odpady je dodavatel stavby povinen zajistit jejich ekologickou likvidaci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plastové odpady, odstřižené zbytky kabelů, ostatní kusové odpady, papírové odpady, stavební suť a jiné produkty budou likvidovány dodavatelem na základě jeho vlastních předpisů o nakládání a likvidaci s uvedenými odpady.</w:t>
      </w:r>
    </w:p>
    <w:p>
      <w:pPr>
        <w:pStyle w:val="Normlntz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adpis2tz1"/>
        <w:rPr/>
      </w:pPr>
      <w:r>
        <w:rPr/>
        <w:t>BEZPE</w:t>
      </w:r>
      <w:r>
        <w:rPr/>
        <w:t>Č</w:t>
      </w:r>
      <w:r>
        <w:rPr/>
        <w:t>NOST PRÁCE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 rámci výstavby je zhotovitel povinen dodržovat technologické postupy  pro montážní práce určené ČSN, zákon č. 65/1965 Sb. Zákoník práce v platném znění, vyhlášku ČÚBP a ČBÚ č. 324/1990 Sb. o bezpečnosti práce a technických zařízení při stavebních pracích a příslušné bezpečnostní předpisy a související normy, směrnice, vyhlášky, výnosy, ustanovení, zákony a nařízení, která svým smyslem odpovídají charakteru prováděných prací podle tohoto projektu, zvláště pak ustanoveními této vyhlášky pro demontážní práce, práce související se stavební činností a práce ve výškách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ále je nutno dodržovat tato ustanovení: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pracovníků provést školení, seznámení a přezkoušení z bezpečnostních předpisů, všichni pracovníci musí být vybaveni bezpečnostními a ochrannými pomůckami a dbát, aby tyto pomůcky byly používány v provozuschopném stavu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acovníci musí dodržovat provozní, bezpečnostní a hygienické předpis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vláštní důraz je kladen na dodržování protipožárních předpisů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á zařízení, jejich kontrola a údržba musí vyhovovat příslušným technickým normám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tailní bezpečnostní předpisy a pracovní postupy jsou věcí a zodpovědností dodavatele stavby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Dodavatel stavebních prací si před začátkem stavebních prací dohodne s uživatelem objektu technické a organizační opatření k zajištění bezpečnosti pracovníků, pracoviště a okolí, kteří mají pracoviště v upravovaném objektu, nebo přístup do něj. Majitel objektu seznámí dodavatele s rozsahem ploch využitelných pro zařízení staveniště, případně plochou, kterou potřebuje zachovat pro své potřeby. Dále jej obeznámí s příjezdovými a přístupovými cestami ke staveništi, zejména s ohledem na možnost přísunu stavebního, případně s režimem využití místních komunikací.</w:t>
      </w:r>
    </w:p>
    <w:p>
      <w:pPr>
        <w:pStyle w:val="Normlntz"/>
        <w:spacing w:lineRule="auto" w:line="360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hoda bude řešena buď ve smlouvě s dodavatelem stavebních prací nebo později v zápisu o předání staveniště a budou v ní konkrétně řešeny vzájemné vztahy, závazky a povinnosti v oblasti bezpečnosti práce mezi majitelem objektu, uživatelem objektu a dodavatelem, ve smyslu ustanovení § 5 odst. 3, § 7 odst. 2 a 3 a § 11 odst. 8 vyhl. ČÚBP a ČBÚ č. 324/1990 Sb. Dodavatel stavebních prací musí zajistit dodržování těchto opatření po celou dobu výstavby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rPr/>
      </w:pPr>
      <w:r>
        <w:rPr/>
        <w:t>ZÁV</w:t>
      </w:r>
      <w:r>
        <w:rPr/>
        <w:t>Ě</w:t>
      </w:r>
      <w:r>
        <w:rPr/>
        <w:t>R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ýrobky, které jsou navrženy v projektové dokumentaci musí vyhovovat zákonu č. 22/97 Sb. o technických požadavcích na výrobky a prováděcím předpisům </w:t>
      </w:r>
      <w:r>
        <w:rPr>
          <w:rFonts w:eastAsia="Symbol" w:cs="Symbol" w:ascii="Symbol" w:hAnsi="Symbol"/>
          <w:sz w:val="22"/>
          <w:szCs w:val="22"/>
        </w:rPr>
        <w:t></w:t>
      </w:r>
      <w:r>
        <w:rPr>
          <w:rFonts w:cs="Times New Roman" w:ascii="Times New Roman" w:hAnsi="Times New Roman"/>
          <w:sz w:val="22"/>
          <w:szCs w:val="22"/>
        </w:rPr>
        <w:t>nařízením vlády</w:t>
      </w:r>
      <w:r>
        <w:rPr>
          <w:rFonts w:eastAsia="Symbol" w:cs="Symbol" w:ascii="Symbol" w:hAnsi="Symbol"/>
          <w:sz w:val="22"/>
          <w:szCs w:val="22"/>
        </w:rPr>
        <w:t></w:t>
      </w:r>
      <w:r>
        <w:rPr>
          <w:rFonts w:cs="Times New Roman" w:ascii="Times New Roman" w:hAnsi="Times New Roman"/>
          <w:sz w:val="22"/>
          <w:szCs w:val="22"/>
        </w:rPr>
        <w:t>. Použitý materiál a provedení prací musí odpovídat příslušným předpisům a normám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škeré výrobky musí být určeny k zabudování do staveb, musí být schváleny EZÚ a musí být použity stanoveným způsobem k výrobcem stanovenému účelu a předpokládanému použit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eškeré montážní práce smí provádět pouze firma nebo fyzická osoba mající pro tuto činnost veškerá potřebná oprávnění ve smyslu ČSN 34 31 00 a vyhlášky 50/78 Sb. Práce spojené s elektrickou instalací budou prováděny dle požadavků ČSN a souvisejících předpisů. Při práci musí být dodrženy veškeré bezpečnostní a hygienické požadavky dle platných zákonů vyhlášek a všech souvisejících norem a předpisů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dávka díla musí být kompletní provozuschopná a součástí dodávky je odzkoušení jednotlivých částí a zařízení jako celku včetně komplexních zkoušek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ři předání díla bude předána dokumentace skutečného provedení, soupis všech protokolů, atestů, záručních listů, provozních a manipulačních řádů, návodů k obsluze a údržbě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áděcí firma doloží oprávnění k provádění těchto prací a provede zaškolení obsluhy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lektrické zařízení objektu může být uvedeno do provozu až provedení výchozí revize dle ČSN 33 2000-6-61. Vypracování revizní zprávy, zpracování dokumentace skutečného provedení a poučení uživatele o správném a bezpečném používání elektrické instalace laiky ve smyslu doporučení ČES k ČSN 33 13 10 zabezpečí dodavatel elektromontážních prac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vozovatel el.zařízení je povinen vydat pro obsluhu zařízení provozní předpisy a zabezpečit, aby s nimi byla obsluha prokazatelně seznámena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kazatelně seznámit s dovolenou obsluhou a bezpečnostními předpisy, zejména ČSN 343100, ĆSN 331310 všechny osoby, které budou v prostorách revidovaného zařízení konat jakékoliv práce, i takové, které přímo nesouvisí s elektrickým zařízením, ale které mohou při nedostatečné informovanosti poškodit elektrické zařízení a způsobit úraz či škody na majetku.</w:t>
      </w:r>
    </w:p>
    <w:p>
      <w:pPr>
        <w:pStyle w:val="Normal"/>
        <w:spacing w:lineRule="auto" w:line="360"/>
        <w:ind w:right="284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i zpracování nabídky je nutné vycházet ze všech částí dokumentace (technické zprávy, výkresové dokumentace a specifikace materiálu). Povinností dodavatele je překontrolovat specifikaci materiálu a případný chybějící materiál nebo výkony doplnit a ocenit. Součástí ceny musí být veškeré náklady, aby cena byla konečná a zahrnovala celou dodávku a montáž akce. Dodávka akce se předpokládá včetně kompletní montáže, veškerého souvisejícího doplňkového, podružného a montážního materiálu tak, aby celé zařízení bylo funkční a splňovalo všechny předpisy, které se na ně vztahují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kladntext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pBdr>
          <w:top w:val="single" w:sz="6" w:space="1" w:color="000000"/>
        </w:pBd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 Brně, leden ’12</w:t>
        <w:tab/>
        <w:tab/>
        <w:tab/>
        <w:t xml:space="preserve"> </w:t>
        <w:tab/>
        <w:tab/>
        <w:t xml:space="preserve">                  Vypracoval:  ing. Kadrnožka Miroslav</w:t>
      </w:r>
    </w:p>
    <w:p>
      <w:pPr>
        <w:pStyle w:val="Normlntz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rPr>
          <w:rFonts w:ascii="Arial" w:hAnsi="Arial" w:cs="Arial"/>
        </w:rPr>
      </w:pPr>
      <w:r>
        <w:rPr>
          <w:rFonts w:cs="Arial" w:ascii="Arial" w:hAnsi="Arial"/>
        </w:rPr>
        <w:t>V objektu zůstanou zachovány tyto části: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VN –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Trafostanice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Rozvodna NN s úpravami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pro rozvaděče RE v 1PP</w:t>
      </w:r>
    </w:p>
    <w:p>
      <w:pPr>
        <w:pStyle w:val="Normlntz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abeláže výtahů 1 a V2</w:t>
      </w:r>
    </w:p>
    <w:sectPr>
      <w:headerReference w:type="default" r:id="rId6"/>
      <w:footerReference w:type="default" r:id="rId7"/>
      <w:type w:val="nextPage"/>
      <w:pgSz w:w="11906" w:h="16838"/>
      <w:pgMar w:left="1418" w:right="1134" w:gutter="0" w:header="708" w:top="1985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@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i/>
        <w:i/>
        <w:iCs/>
        <w:sz w:val="36"/>
        <w:szCs w:val="36"/>
      </w:rPr>
    </w:pPr>
    <w:r>
      <w:rPr>
        <w:rFonts w:cs="Arial" w:ascii="Arial" w:hAnsi="Arial"/>
        <w:b/>
        <w:bCs/>
        <w:i/>
        <w:iCs/>
        <w:sz w:val="36"/>
        <w:szCs w:val="36"/>
      </w:rPr>
      <w:t>MORAVIAN SCIENCE CENTRE BRNO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Style w:val="PageNumber"/>
        <w:sz w:val="1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44624403" r:id="rId1"/>
      </w:object>
    </w:r>
    <w:r>
      <w:rPr>
        <w:rFonts w:eastAsia="PalmSprings;Times New Roman"/>
      </w:rP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PalmSprings;Times New Roman"/>
      </w:rPr>
      <w:t xml:space="preserve">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Times New Roman" w:hAnsi="PalmSprings;Times New Roman" w:eastAsia="Times New Roman" w:cs="PalmSprings;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WW8Num5z3">
    <w:name w:val="WW8Num5z3"/>
    <w:qFormat/>
    <w:rPr>
      <w:rFonts w:ascii="Symbol" w:hAnsi="Symbol" w:cs="Symbol"/>
    </w:rPr>
  </w:style>
  <w:style w:type="character" w:styleId="ZhlavChar">
    <w:name w:val="Záhlaví Char"/>
    <w:qFormat/>
    <w:rPr>
      <w:rFonts w:ascii="PalmSprings;Times New Roman" w:hAnsi="PalmSprings;Times New Roman" w:cs="PalmSprings;Times New Roman"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3">
    <w:name w:val="Základní text 3"/>
    <w:basedOn w:val="Normal"/>
    <w:qFormat/>
    <w:pPr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firstLine="708"/>
      <w:jc w:val="both"/>
    </w:pPr>
    <w:rPr>
      <w:rFonts w:ascii="Arial" w:hAnsi="Arial" w:cs="Arial"/>
      <w:sz w:val="22"/>
    </w:rPr>
  </w:style>
  <w:style w:type="paragraph" w:styleId="Norm">
    <w:name w:val="norm"/>
    <w:basedOn w:val="Normal"/>
    <w:qFormat/>
    <w:pPr>
      <w:tabs>
        <w:tab w:val="clear" w:pos="708"/>
        <w:tab w:val="left" w:pos="0" w:leader="none"/>
        <w:tab w:val="left" w:pos="709" w:leader="none"/>
      </w:tabs>
      <w:jc w:val="both"/>
    </w:pPr>
    <w:rPr>
      <w:rFonts w:ascii="Arial" w:hAnsi="Arial" w:cs="Arial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720" w:hanging="0"/>
      <w:outlineLvl w:val="1"/>
    </w:pPr>
    <w:rPr>
      <w:rFonts w:ascii="Avalon;Times New Roman" w:hAnsi="Avalon;Times New Roman" w:cs="Avalon;Times New Roman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09:00Z</dcterms:created>
  <dc:creator>Hynek Farka</dc:creator>
  <dc:description/>
  <cp:keywords/>
  <dc:language>en-US</dc:language>
  <cp:lastModifiedBy>Miroslav Kadrnožka</cp:lastModifiedBy>
  <cp:lastPrinted>2009-06-03T11:07:00Z</cp:lastPrinted>
  <dcterms:modified xsi:type="dcterms:W3CDTF">2013-11-07T08:01:00Z</dcterms:modified>
  <cp:revision>3</cp:revision>
  <dc:subject/>
  <dc:title>Zde stiskni   a napiš název akce</dc:title>
</cp:coreProperties>
</file>